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łącznik Nr 2 do Uchwały Nr ……………………………. Rady Miasta Sandomierza z dnia ………………….. 2016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ykaz przystanków komunikacyjnych zlokalizowanych na terenie Gminy Miejskiej Sandomierz udostępnionych dla operatora i przewoźników wykonujących przewozy regularne </w:t>
      </w:r>
      <w:r>
        <w:rPr>
          <w:b/>
          <w:sz w:val="22"/>
          <w:szCs w:val="22"/>
          <w:u w:val="single"/>
        </w:rPr>
        <w:t>obowiązuje od 1 stycznia 2017 roku.</w:t>
      </w:r>
    </w:p>
    <w:p>
      <w:pPr>
        <w:pStyle w:val="Normal"/>
        <w:tabs>
          <w:tab w:val="clear" w:pos="708"/>
          <w:tab w:val="left" w:pos="14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641"/>
        <w:gridCol w:w="3060"/>
        <w:gridCol w:w="1969"/>
        <w:gridCol w:w="1625"/>
        <w:gridCol w:w="1744"/>
      </w:tblGrid>
      <w:tr>
        <w:trPr>
          <w:trHeight w:val="1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PRZYSTANKU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UWG-1992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łożenie - y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WG-1992 położenie - x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OGA(ULIC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dostępnienie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Armii Krajowej (ul. Gen. Żółkiewskiego Lin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l. Armii Krajowej </w:t>
              <w:br/>
              <w:t>(ul. Gen. Żółkiewskiego Lin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94.2382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56.2988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Armii Krajowej (ul. Gen. Żółkiewskiego Lin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Armii Krajowej </w:t>
              <w:br/>
              <w:t>(ul. Gen. Żółkiewskiego Lin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15.625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62.4511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Armii Krajowej (ul. Mickiewicza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Armii Krajowej </w:t>
              <w:br/>
              <w:t>(ul. Mickiewicz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25.6835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24.4628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Armii Krajowej (ul. Mickiewicza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Armii Krajowej </w:t>
              <w:br/>
              <w:t>(ul. Mickiewicz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38.5742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15.6738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Baczyńskiego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aczyńskiego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70.703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23.1933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/ ul. Błonie (ul. Łąkowa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łonie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43.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71,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Cieśli (ul. Zieln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Cieśli (ul. Zieln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641.7929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29.9316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Dobkiewicza (ul. Schinzla) (Szpital - pętla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obkiewicza (ul. Schinzl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26.7089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0.166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ndomierz  / ul. Dobkiewicza (ul. Schinzla) (Szpital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obkiewicza (ul. Schinzl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80.3222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40.9668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Długa (ul. Czereśniow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ługa (ul. Czereśniow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84.375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34.6191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Długa (ul. Czereśniow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ługa (ul. Czereśniow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82.0312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06.2011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Flisaków (ul. Powiśle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Flisaków (ul. Powiśle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69.4824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01.8066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Flisaków (ul. Powiśle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Flisaków (ul. Powiśle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60.9863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97.4121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Flisaków (ul. Powiśle) (szkoła) 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Flisaków</w:t>
              <w:br/>
              <w:t xml:space="preserve"> (ul. Powiśle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97.0214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4774.072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Flisaków (ul. Powiśle) (szkoła) 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Flisaków</w:t>
              <w:br/>
              <w:t xml:space="preserve"> (ul. Powiśle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85.8886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75.2441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Jana Pawła II (Plac Papieski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Jana Pawła I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95.2148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05.1269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ndomierz  / ul. Jana Pawła II (Plac Papieski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Jana Pawła II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74.121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77.5878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oseły (Stadion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seł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60.5468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62.9394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oseły (Stadion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seły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79.2968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59.7168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wiatkowskiego (ul. Różana) / 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wiatkowskiego (ul. Różana)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69.48242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42.2851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wiatkowskiego (ul. Różana)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wiatkowskiego (ul. Różan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57.1777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38.0371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wiatkowskiego (ul. Wiśniowa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wiatkowskiego (ul. Wiśniow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35.3027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80.7128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ndomierz  / ul. Kwiatkowskiego (ul. Lubelska) (Kruków)  / 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wiatkowskiego (ul. Lubel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89.1113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18.4570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oćmierzów (pętla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ćmierzów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40.8205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07.3730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oćmierzów (ul. Piaski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ćmierzów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68.3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27.2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ndomierz  / ul. Krakowska (</w:t>
            </w:r>
            <w:r>
              <w:rPr>
                <w:color w:val="000000"/>
                <w:sz w:val="22"/>
                <w:szCs w:val="22"/>
              </w:rPr>
              <w:t>wyb. Józefa Piłsudskiego</w:t>
            </w:r>
            <w:r>
              <w:rPr>
                <w:bCs/>
                <w:sz w:val="22"/>
                <w:szCs w:val="22"/>
              </w:rPr>
              <w:t>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akows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865.625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89.111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ndomierz  / ul. Krakowska (</w:t>
            </w:r>
            <w:r>
              <w:rPr>
                <w:color w:val="000000"/>
                <w:sz w:val="22"/>
                <w:szCs w:val="22"/>
              </w:rPr>
              <w:t>wyb. Józefa Piłsudskiego</w:t>
            </w:r>
            <w:r>
              <w:rPr>
                <w:bCs/>
                <w:sz w:val="22"/>
                <w:szCs w:val="22"/>
              </w:rPr>
              <w:t>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akows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66.4062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23.486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rakowska (ul. Kręta)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akowska (ul. Kręt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08.203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22.6031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 Krakowska (ul. Kręta) / 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 Krakowska (ul. Kręt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26.7578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80.4199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ndomierz  / ul. Lubelska (ul. Kwiatkowskiego) (Kruków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Kwiatkowskiego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72.9003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69.6289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ul. Powiśle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 (ul. Powiśle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06.6406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60.986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ndomierz  / ul. Lwowska (ul. Cich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 (ul. Cich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69.6289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48.7793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ul. Portowa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 (ul. Portow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41.6015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17.3339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ndomierz  / ul. Lwowska (ul. Portowa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 (ul. Portow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43.2617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57.4707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Stacja kolejowa)  / 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45.4101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87.6464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Stacja kolejowa) 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Lwows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11.1328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58.7402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ul. Trześniowska) / 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 (ul. Trześniow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69.5800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54.1503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ul. Trześniowska) / 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Lwowska (ul. Trześniow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72.5097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76.611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Mokoszyńska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Mokoszyń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06.9335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75.9277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Mokoszyńska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Mokoszyń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20.2148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83.2519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Tulipanowa)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Tulipanow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77.246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39.4043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Tulipanowa) / 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Lubelska (ul. Tulipanow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94.2382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90.3808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Miodowa) / 07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Miodowa)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90.47852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8.8378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Miodowa) / 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Miodow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701.9043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2.6855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ndomierz  / ul. 11 Listopada (ul. Wojska Polskiego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worzec Autobusowy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11 Listopada </w:t>
              <w:br/>
              <w:t>(ul. Wojska Polskiego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88.6718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79.9316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aciejowskiego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aciejowskiego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91.1132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65.4785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aciejowskiego (ul. Cieśli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Maciejowskiego </w:t>
              <w:br/>
              <w:t>(ul. Cieśli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641.2109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53.3691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Zawichojska) (Brama Opatowska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Zawichoj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27.3437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71.0449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Żeromskiego) (Brama Opatowska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Żeromskiego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perator/ Linie regularne specjal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94.0429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8.0957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Szkolna) (Park) 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Szkoln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90.2343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67.236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Kościuszki) (Starostwo Powiatowe) 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Kościuszki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24.7070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53.0761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Armii Krajowej) (Jednostka WP)  / 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Armii Krajowej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85.6445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67.236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Armii Krajowej) (Jednostka WP) 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Armii Krajowej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44.5312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65.4785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Ożarowska) (Rondo)  / 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Ożarow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622.9492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23.9746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Ożarowska) (Straż)  / 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Ożarow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13.0859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91.9433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Kwiatkowskiego)  / 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l. Mickiewicza (ul. Kwiatkowskiego)  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23,8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29,1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okoszyńska (szkoła) 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okoszyńs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88.8671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3.6035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ściowska (pętla) 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ściows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94.8730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36.7675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/ ul. Mściowska (ul. Łukawsk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ściowsk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77,6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92,7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Wiśniow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Wiśniow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18.164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83.6914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Kwiatkowskiego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Kwiatkowskiego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38.6718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91.3085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Kwiatkowskiego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Kwiatkowskiego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46,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52,2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Sadownicza)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Sadownicz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87.5488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0.5957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Sadownicza) / 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Sadownicz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33.789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88.0859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Warzywna) / 0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Warzywna)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480.37109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56.3476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Warzywna) / 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Warzywn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497.9492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06.2500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rtowa (ul. Lwowsk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towa (ul. Lwow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79.687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32.7636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rtowa (ul. Lwowsk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towa (ul. Lwow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Ogólnodostępny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01.0742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12.5488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rtowa (ul. Torowa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towa (ul. Torow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580.6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4332.9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rtowa (ul. Torowa) / 03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towa (ul. Torowa)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01.17188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38.4277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wiśle (ul. Ostrówek ) / 03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wiśle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279,5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35,3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wiśle (ul. Ostrówek ) / 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wiśle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289,2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27,8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rzemysłowa (Giełda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rzemysł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66.1621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2.1777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rzemysłowa (Giełda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rzemysłowa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gólnodostępn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58.2519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6.611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Różana (ul. Dąbrowskiego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Różana (ul. Dąbrowskiego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76.2695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84.1796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Różana (ul. Dąbrowskiego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Różana (ul. Dąbrowskiego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73.0957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47.1191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Trześniowska (ul. Prost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Trześniowska (ul. Prost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787.5488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85.986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Trześniowska (ul. Prost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Trześniowska (ul. Prost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998.1933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54.6386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Wielowiejska (ul. Trześniowsk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lowiejska (ul. Trześniow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95.3613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68.0175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Wielowiejska (ul. Trześniowsk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lowiejska (ul. Trześniowsk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88.3300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66.5527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Wielowiejska (ul. Wałowa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lowiejska (ul. Wałowa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61.7187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04.6386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Wielowiejska (ul. Wałowa) / 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lowiejska (ul. Wałowa)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54.3945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07.2753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Zawichojska (ul. Krucza) / 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Zawichojska (ul. Krucza)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40.8203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84.2285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Zawichojska (ul. Krucza) / 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Zawichojska (ul. Krucza)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52.24609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80.1269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Żwirki i Wigury / 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Żwirki i Wigury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74.26758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03.1738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Żwirki i Wigury / 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Żwirki i Wigury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gólnodostępny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18.21289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92.138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21" w:right="117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47:00Z</dcterms:created>
  <dc:creator>x</dc:creator>
  <dc:description/>
  <cp:keywords/>
  <dc:language>en-US</dc:language>
  <cp:lastModifiedBy>Grzegorz Gach</cp:lastModifiedBy>
  <cp:lastPrinted>2016-04-14T15:23:00Z</cp:lastPrinted>
  <dcterms:modified xsi:type="dcterms:W3CDTF">2016-06-08T07:57:00Z</dcterms:modified>
  <cp:revision>11</cp:revision>
  <dc:subject/>
  <dc:title>Załącznik nr 1 do Uchwały Nr ………………………… Rady Miasta Sandomierza z dnia …………………</dc:title>
</cp:coreProperties>
</file>